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ผังกระบวนงานรักษาไว้และใช้ประโยชน์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ลื่อนเงินเดือนข้าราชการกรุงเทพมหานครสามัญ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6378"/>
        <w:gridCol w:w="1560"/>
        <w:gridCol w:w="1559"/>
        <w:gridCol w:w="1417"/>
        <w:gridCol w:w="147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เจ้าหน้าที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ขานุ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าย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เจ้าหน้าที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วนราช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ท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182245</wp:posOffset>
                      </wp:positionV>
                      <wp:extent cx="1066800" cy="4286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42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pt;margin-top:14.35pt;width:83.95pt;height:3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ิ่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151765</wp:posOffset>
                      </wp:positionV>
                      <wp:extent cx="1270" cy="415290"/>
                      <wp:effectExtent l="37465" t="635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1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8.5pt;margin-top:11.95pt;width:0.05pt;height:32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13335</wp:posOffset>
                      </wp:positionV>
                      <wp:extent cx="1885950" cy="57975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5950" cy="579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สำเนาเรื่องส่งให้ส่วนราชการในสังกัด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สำนักการระบายน้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8.5pt;height:45.65pt;mso-wrap-distance-left:9.05pt;mso-wrap-distance-right:9.05pt;mso-wrap-distance-top:0pt;mso-wrap-distance-bottom:0pt;margin-top:1.05pt;mso-position-vertical-relative:text;margin-left:-2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สำเนาเรื่องส่งให้ส่วนราชการในสังกัด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สำนักการระบายน้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847850</wp:posOffset>
                      </wp:positionH>
                      <wp:positionV relativeFrom="paragraph">
                        <wp:posOffset>167640</wp:posOffset>
                      </wp:positionV>
                      <wp:extent cx="4810760" cy="1270"/>
                      <wp:effectExtent l="635" t="37465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11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5pt;margin-top:13.2pt;width:378.7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128905</wp:posOffset>
                      </wp:positionV>
                      <wp:extent cx="1270" cy="304800"/>
                      <wp:effectExtent l="37465" t="635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05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5pt;margin-top:10.15pt;width:0.05pt;height:2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199390</wp:posOffset>
                      </wp:positionV>
                      <wp:extent cx="1390650" cy="6089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608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ประเมินผลการปฏิบัติงา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47.95pt;mso-wrap-distance-left:9.05pt;mso-wrap-distance-right:9.05pt;mso-wrap-distance-top:0pt;mso-wrap-distance-bottom:0pt;margin-top:15.7pt;mso-position-vertical-relative:text;margin-left:4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ประเมินผลการปฏิบัติงา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457325</wp:posOffset>
                      </wp:positionH>
                      <wp:positionV relativeFrom="paragraph">
                        <wp:posOffset>-7620</wp:posOffset>
                      </wp:positionV>
                      <wp:extent cx="5124450" cy="1270"/>
                      <wp:effectExtent l="635" t="37465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1249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4.75pt;margin-top:-0.6pt;width:403.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438910</wp:posOffset>
                      </wp:positionH>
                      <wp:positionV relativeFrom="paragraph">
                        <wp:posOffset>163830</wp:posOffset>
                      </wp:positionV>
                      <wp:extent cx="619125" cy="655320"/>
                      <wp:effectExtent l="0" t="635" r="381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619560" cy="655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3.3pt;margin-top:12.9pt;width:48.7pt;height:51.5pt;flip:xy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42875</wp:posOffset>
                      </wp:positionV>
                      <wp:extent cx="1695450" cy="9144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0" cy="914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78.5pt;margin-top:11.25pt;width:133.45pt;height:71.9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172085</wp:posOffset>
                      </wp:positionV>
                      <wp:extent cx="1270" cy="259715"/>
                      <wp:effectExtent l="37465" t="635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75pt;margin-top:13.55pt;width:0.1pt;height:20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90750</wp:posOffset>
                      </wp:positionH>
                      <wp:positionV relativeFrom="paragraph">
                        <wp:posOffset>-8255</wp:posOffset>
                      </wp:positionV>
                      <wp:extent cx="1695450" cy="9144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0" cy="914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2.5pt;margin-top:-0.65pt;width:133.45pt;height:71.9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86995</wp:posOffset>
                      </wp:positionV>
                      <wp:extent cx="1752600" cy="988695"/>
                      <wp:effectExtent l="5080" t="5715" r="5080" b="8191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988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- บ/ช รายชื่อตามแบบ 1 กท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- บ/ช รายชื่อตามแบบ 2 กท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- บ/ช รายชื่อตามแบบ 3 กท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2pt;margin-top:6.85pt;width:137.95pt;height:77.8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- บ/ช รายชื่อตามแบบ 1 ก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- บ/ช รายชื่อตามแบบ 2 ก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- บ/ช รายชื่อตามแบบ 3 กท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22860</wp:posOffset>
                      </wp:positionV>
                      <wp:extent cx="1114425" cy="50038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5003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ทำเอกสา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75pt;height:39.4pt;mso-wrap-distance-left:9.05pt;mso-wrap-distance-right:9.05pt;mso-wrap-distance-top:0pt;mso-wrap-distance-bottom:0pt;margin-top:1.8pt;mso-position-vertical-relative:text;margin-left:10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ทำเอกส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33020</wp:posOffset>
                      </wp:positionV>
                      <wp:extent cx="800735" cy="1270"/>
                      <wp:effectExtent l="0" t="37465" r="635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01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pt;margin-top:2.6pt;width:62.95pt;height:0.05pt;flip:x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92075</wp:posOffset>
                      </wp:positionV>
                      <wp:extent cx="1270" cy="363220"/>
                      <wp:effectExtent l="37465" t="635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63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pt;margin-top:7.25pt;width:0.05pt;height:28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-9525</wp:posOffset>
                      </wp:positionV>
                      <wp:extent cx="981075" cy="73152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1075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ตรวจสอ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ความถูกต้อ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25pt;height:57.6pt;mso-wrap-distance-left:9.05pt;mso-wrap-distance-right:9.05pt;mso-wrap-distance-top:0pt;mso-wrap-distance-bottom:0pt;margin-top:-0.75pt;mso-position-vertical-relative:text;margin-left:14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รวจสอบ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วามถูกต้อ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14375</wp:posOffset>
                      </wp:positionH>
                      <wp:positionV relativeFrom="paragraph">
                        <wp:posOffset>29210</wp:posOffset>
                      </wp:positionV>
                      <wp:extent cx="1270" cy="363220"/>
                      <wp:effectExtent l="37465" t="635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63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25pt;margin-top:2.3pt;width:0.1pt;height:28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627380</wp:posOffset>
                      </wp:positionH>
                      <wp:positionV relativeFrom="paragraph">
                        <wp:posOffset>991870</wp:posOffset>
                      </wp:positionV>
                      <wp:extent cx="1114425" cy="704850"/>
                      <wp:effectExtent l="10160" t="5715" r="9525" b="4197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560" cy="7048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ดำเนินการในส่วนเกี่ยวข้อ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49.4pt;margin-top:78.1pt;width:87.7pt;height:55.4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ดำเนินการในส่วนเกี่ยวข้อ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627380</wp:posOffset>
                      </wp:positionH>
                      <wp:positionV relativeFrom="paragraph">
                        <wp:posOffset>1763395</wp:posOffset>
                      </wp:positionV>
                      <wp:extent cx="1114425" cy="704850"/>
                      <wp:effectExtent l="10160" t="5715" r="9525" b="4197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560" cy="7048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ดำเนินการในส่วนเกี่ยวข้อ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4pt;margin-top:138.85pt;width:87.7pt;height:55.4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ดำเนินการในส่วนเกี่ยวข้อ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992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ผังกระบวนงานรักษาไว้และใช้ประโยชน์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ลื่อนเงินเดือนข้าราชการกรุงเทพมหานครสามัญ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6378"/>
        <w:gridCol w:w="1560"/>
        <w:gridCol w:w="1559"/>
        <w:gridCol w:w="1417"/>
        <w:gridCol w:w="147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เจ้าหน้าที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ขานุ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าย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เจ้าหน้าที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วนราช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52625</wp:posOffset>
                      </wp:positionH>
                      <wp:positionV relativeFrom="paragraph">
                        <wp:posOffset>344170</wp:posOffset>
                      </wp:positionV>
                      <wp:extent cx="1819275" cy="904875"/>
                      <wp:effectExtent l="5715" t="5715" r="5080" b="85915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9440" cy="905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8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- ข้อมูลการคำนวณโควต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8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- ข้อมูลรายบุคคลประกอบกา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8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3.75pt;margin-top:27.1pt;width:143.2pt;height:71.2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- ข้อมูลการคำนวณโควต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- ข้อมูลรายบุคคลประกอบ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66900</wp:posOffset>
                      </wp:positionH>
                      <wp:positionV relativeFrom="paragraph">
                        <wp:posOffset>420370</wp:posOffset>
                      </wp:positionV>
                      <wp:extent cx="1838325" cy="904875"/>
                      <wp:effectExtent l="5715" t="5715" r="5080" b="85915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8160" cy="905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8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- ข้อมูลการคำนวณโควต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8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- ข้อมูลรายบุคคลประกอบกา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8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7pt;margin-top:33.1pt;width:144.7pt;height:71.2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- ข้อมูลการคำนวณโควต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- ข้อมูลรายบุคคลประกอบ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81175</wp:posOffset>
                      </wp:positionH>
                      <wp:positionV relativeFrom="paragraph">
                        <wp:posOffset>496570</wp:posOffset>
                      </wp:positionV>
                      <wp:extent cx="1838325" cy="1028700"/>
                      <wp:effectExtent l="5715" t="5080" r="5080" b="46736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8160" cy="10288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- ข้อมูลการคำนวณโควต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- ข้อมูลรายบุคคลระกอบกา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0.25pt;margin-top:39.1pt;width:144.7pt;height:80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- ข้อมูลการคำนวณโควต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- ข้อมูลรายบุคคลระกอบ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705225</wp:posOffset>
                      </wp:positionH>
                      <wp:positionV relativeFrom="paragraph">
                        <wp:posOffset>925195</wp:posOffset>
                      </wp:positionV>
                      <wp:extent cx="3039110" cy="1270"/>
                      <wp:effectExtent l="635" t="37465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39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1.75pt;margin-top:72.85pt;width:239.3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28725</wp:posOffset>
                      </wp:positionH>
                      <wp:positionV relativeFrom="paragraph">
                        <wp:posOffset>601345</wp:posOffset>
                      </wp:positionV>
                      <wp:extent cx="553085" cy="133985"/>
                      <wp:effectExtent l="0" t="19685" r="127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553320" cy="134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6.75pt;margin-top:47.35pt;width:43.45pt;height:10.5pt;flip:xy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43050</wp:posOffset>
                      </wp:positionH>
                      <wp:positionV relativeFrom="paragraph">
                        <wp:posOffset>2887345</wp:posOffset>
                      </wp:positionV>
                      <wp:extent cx="2458085" cy="1270"/>
                      <wp:effectExtent l="635" t="37465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58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5pt;margin-top:227.35pt;width:193.5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734695</wp:posOffset>
                      </wp:positionV>
                      <wp:extent cx="1270" cy="1524635"/>
                      <wp:effectExtent l="37465" t="635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24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25pt;margin-top:57.85pt;width:0.1pt;height:12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53110</wp:posOffset>
                      </wp:positionH>
                      <wp:positionV relativeFrom="paragraph">
                        <wp:posOffset>3239770</wp:posOffset>
                      </wp:positionV>
                      <wp:extent cx="1270" cy="991235"/>
                      <wp:effectExtent l="37465" t="635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9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3pt;margin-top:255.1pt;width:0.1pt;height:78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753110</wp:posOffset>
                      </wp:positionH>
                      <wp:positionV relativeFrom="paragraph">
                        <wp:posOffset>1581150</wp:posOffset>
                      </wp:positionV>
                      <wp:extent cx="6600825" cy="1270"/>
                      <wp:effectExtent l="0" t="37465" r="635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601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3pt;margin-top:124.5pt;width:519.7pt;height:0.1pt;flip:x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287020</wp:posOffset>
                      </wp:positionV>
                      <wp:extent cx="1038225" cy="4572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รวบรวมข้อมู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5pt;height:36pt;mso-wrap-distance-left:9.05pt;mso-wrap-distance-right:9.05pt;mso-wrap-distance-top:0pt;mso-wrap-distance-bottom:0pt;margin-top:22.6pt;mso-position-vertical-relative:text;margin-left:15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รวบรวมข้อมู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2372995</wp:posOffset>
                      </wp:positionV>
                      <wp:extent cx="1524000" cy="8763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0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นำข้อมูลเข้าประชุ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คณะกรรมการพิจารณาฯลฯ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0pt;height:69pt;mso-wrap-distance-left:9.05pt;mso-wrap-distance-right:9.05pt;mso-wrap-distance-top:0pt;mso-wrap-distance-bottom:0pt;margin-top:186.85pt;mso-position-vertical-relative:text;margin-left:2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นำข้อมูลเข้าประชุ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ณะกรรมการพิจารณาฯล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2058670</wp:posOffset>
                      </wp:positionV>
                      <wp:extent cx="971550" cy="923925"/>
                      <wp:effectExtent l="6985" t="7620" r="7620" b="39306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9237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เข้าร่ว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ประชุ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9pt;margin-top:162.1pt;width:76.45pt;height:72.7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เข้าร่ว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ประชุ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17245</wp:posOffset>
                      </wp:positionH>
                      <wp:positionV relativeFrom="paragraph">
                        <wp:posOffset>2353945</wp:posOffset>
                      </wp:positionV>
                      <wp:extent cx="286385" cy="1270"/>
                      <wp:effectExtent l="635" t="37465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6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35pt;margin-top:185.35pt;width:22.5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2517775</wp:posOffset>
                      </wp:positionV>
                      <wp:extent cx="971550" cy="923925"/>
                      <wp:effectExtent l="6985" t="7620" r="7620" b="39306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9237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เข้าร่ว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ประชุ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1pt;margin-top:198.25pt;width:76.45pt;height:72.7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เข้าร่ว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ประชุ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190500</wp:posOffset>
                      </wp:positionV>
                      <wp:extent cx="1152525" cy="1160780"/>
                      <wp:effectExtent l="7620" t="6985" r="6985" b="6000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360" cy="11606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ดำเนินกา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ในส่วนที่เกี่ยวข้อ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9.9pt;margin-top:15pt;width:90.7pt;height:91.3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ดำเนิน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ในส่วนที่เกี่ยวข้อ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ผังกระบวนงานรักษาไว้และใช้ประโยชน์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ลื่อนเงินเดือนข้าราชการกรุงเทพมหานครสามัญ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6378"/>
        <w:gridCol w:w="1560"/>
        <w:gridCol w:w="1559"/>
        <w:gridCol w:w="1417"/>
        <w:gridCol w:w="147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เจ้าหน้าที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ขานุ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าย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เจ้าหน้าที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วนราช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52625</wp:posOffset>
                      </wp:positionH>
                      <wp:positionV relativeFrom="paragraph">
                        <wp:posOffset>344170</wp:posOffset>
                      </wp:positionV>
                      <wp:extent cx="1752600" cy="1190625"/>
                      <wp:effectExtent l="5080" t="5715" r="5080" b="57340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1190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8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- ข้อมูลการคำนวณโควต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8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- ข้อมูลรายบุคคลประกอบกา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8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3.75pt;margin-top:27.1pt;width:137.95pt;height:93.7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- ข้อมูลการคำนวณโควต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- ข้อมูลรายบุคคลประกอบ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66900</wp:posOffset>
                      </wp:positionH>
                      <wp:positionV relativeFrom="paragraph">
                        <wp:posOffset>420370</wp:posOffset>
                      </wp:positionV>
                      <wp:extent cx="1752600" cy="1304925"/>
                      <wp:effectExtent l="5080" t="5715" r="5080" b="45910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1305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8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- ข้อมูลการคำนวณโควต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8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- ข้อมูลรายบุคคลประกอบกา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8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7pt;margin-top:33.1pt;width:137.95pt;height:102.7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- ข้อมูลการคำนวณโควต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- ข้อมูลรายบุคคลประกอบ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81175</wp:posOffset>
                      </wp:positionH>
                      <wp:positionV relativeFrom="paragraph">
                        <wp:posOffset>496570</wp:posOffset>
                      </wp:positionV>
                      <wp:extent cx="1752600" cy="1285875"/>
                      <wp:effectExtent l="5080" t="5715" r="5080" b="72136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12859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- การคำนวณโควต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- รายชื่อผู้ครองตำแหน่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- รายชื่อผู้ที่ได้รับการเสนอข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เลื่อนเงินเดือน 1 ขั้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- แบบ 1,2,3 กท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0.25pt;margin-top:39.1pt;width:137.95pt;height:101.2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- การคำนวณโควต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- รายชื่อผู้ครองตำแหน่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- รายชื่อผู้ที่ได้รับการเสนอข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เลื่อนเงินเดือน 1 ขั้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- แบบ 1,2,3 กท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705225</wp:posOffset>
                      </wp:positionH>
                      <wp:positionV relativeFrom="paragraph">
                        <wp:posOffset>925195</wp:posOffset>
                      </wp:positionV>
                      <wp:extent cx="229235" cy="1270"/>
                      <wp:effectExtent l="635" t="37465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9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1.75pt;margin-top:72.85pt;width:18.0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228725</wp:posOffset>
                      </wp:positionH>
                      <wp:positionV relativeFrom="paragraph">
                        <wp:posOffset>601345</wp:posOffset>
                      </wp:positionV>
                      <wp:extent cx="553085" cy="133985"/>
                      <wp:effectExtent l="0" t="19685" r="127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553320" cy="134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6.75pt;margin-top:47.35pt;width:43.45pt;height:10.5pt;flip:xy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28750</wp:posOffset>
                      </wp:positionH>
                      <wp:positionV relativeFrom="paragraph">
                        <wp:posOffset>2734945</wp:posOffset>
                      </wp:positionV>
                      <wp:extent cx="2458085" cy="1270"/>
                      <wp:effectExtent l="635" t="37465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58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2.5pt;margin-top:215.35pt;width:193.5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1106170</wp:posOffset>
                      </wp:positionV>
                      <wp:extent cx="1270" cy="1467485"/>
                      <wp:effectExtent l="37465" t="635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67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25pt;margin-top:87.1pt;width:0.1pt;height:115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04215</wp:posOffset>
                      </wp:positionH>
                      <wp:positionV relativeFrom="paragraph">
                        <wp:posOffset>3239770</wp:posOffset>
                      </wp:positionV>
                      <wp:extent cx="1270" cy="1534160"/>
                      <wp:effectExtent l="37465" t="635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3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45pt;margin-top:255.1pt;width:0.1pt;height:120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3163570</wp:posOffset>
                      </wp:positionV>
                      <wp:extent cx="2495550" cy="1152525"/>
                      <wp:effectExtent l="5080" t="5715" r="5715" b="56959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5520" cy="1152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จัดทำคำสั่งเลื่อนเงินเดือ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จัดทำคำสั่งให้ข้าราชการได้รับค่าตอบแทนพิเศ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จัดทำคำสั่งเงินค่าครองชีพ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จัดทำบัญชีรายชื่อผู้ไม่ได้รับการเลื่อนขั้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5pt;margin-top:249.1pt;width:196.45pt;height:90.7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จัดทำคำสั่งเลื่อนเงินเดือ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จัดทำคำสั่งให้ข้าราชการได้รับค่าตอบแทนพิเศ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จัดทำคำสั่งเงินค่าครองชีพ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จัดทำบัญชีรายชื่อผู้ไม่ได้รับการเลื่อนขั้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619250</wp:posOffset>
                      </wp:positionH>
                      <wp:positionV relativeFrom="paragraph">
                        <wp:posOffset>3239770</wp:posOffset>
                      </wp:positionV>
                      <wp:extent cx="2533650" cy="1152525"/>
                      <wp:effectExtent l="5080" t="5715" r="5715" b="56959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3680" cy="1152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จัดทำคำสั่งเลื่อนเงินเดือ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จัดทำคำสั่งให้ข้าราชการได้รับค่าตอบแทนพิเศ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จัดทำคำสั่งเงินค่าครองชีพ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จัดทำบัญชีรายชื่อผู้ไม่ได้รับการเลื่อนขั้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7.5pt;margin-top:255.1pt;width:199.45pt;height:90.7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จัดทำคำสั่งเลื่อนเงินเดือ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จัดทำคำสั่งให้ข้าราชการได้รับค่าตอบแทนพิเศ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จัดทำคำสั่งเงินค่าครองชีพ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จัดทำบัญชีรายชื่อผู้ไม่ได้รับการเลื่อนขั้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3306445</wp:posOffset>
                      </wp:positionV>
                      <wp:extent cx="2590800" cy="1152525"/>
                      <wp:effectExtent l="5080" t="5715" r="5715" b="53467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1152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จัดทำคำสั่งเลื่อนเงินเดือ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จัดทำคำสั่งให้ข้าราชการได้รับค่าตอบแทนพิเศ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จัดทำคำสั่งเงินค่าครองชีพ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จัดทำบัญชีรายชื่อผู้ไม่ได้รับการเลื่อนขั้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8.5pt;margin-top:260.35pt;width:203.95pt;height:90.7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จัดทำคำสั่งเลื่อนเงินเดือ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จัดทำคำสั่งให้ข้าราชการได้รับค่าตอบแทนพิเศ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จัดทำคำสั่งเงินค่าครองชีพ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จัดทำบัญชีรายชื่อผู้ไม่ได้รับการเลื่อนขั้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895350</wp:posOffset>
                      </wp:positionH>
                      <wp:positionV relativeFrom="paragraph">
                        <wp:posOffset>3592195</wp:posOffset>
                      </wp:positionV>
                      <wp:extent cx="610235" cy="429260"/>
                      <wp:effectExtent l="0" t="0" r="3175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610560" cy="429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5pt;margin-top:282.85pt;width:47.95pt;height:33.75pt;flip:xy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287020</wp:posOffset>
                      </wp:positionV>
                      <wp:extent cx="1038225" cy="752475"/>
                      <wp:effectExtent l="0" t="0" r="0" b="0"/>
                      <wp:wrapNone/>
                      <wp:docPr id="4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752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จัดส่งเอกสารให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กองการเจ้าหน้าที่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5pt;height:59.25pt;mso-wrap-distance-left:9.05pt;mso-wrap-distance-right:9.05pt;mso-wrap-distance-top:0pt;mso-wrap-distance-bottom:0pt;margin-top:22.6pt;mso-position-vertical-relative:text;margin-left:15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จัดส่งเอกสารให้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กองการเจ้าหน้าที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2611120</wp:posOffset>
                      </wp:positionV>
                      <wp:extent cx="1466850" cy="590550"/>
                      <wp:effectExtent l="0" t="0" r="0" b="0"/>
                      <wp:wrapNone/>
                      <wp:docPr id="4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จัดทำคำสั่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เลื่อนเงินเดือ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5.5pt;height:46.5pt;mso-wrap-distance-left:9.05pt;mso-wrap-distance-right:9.05pt;mso-wrap-distance-top:0pt;mso-wrap-distance-bottom:0pt;margin-top:205.6pt;mso-position-vertical-relative:text;margin-left:-2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จัดทำคำสั่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เลื่อนเงินเดือ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496570</wp:posOffset>
                      </wp:positionV>
                      <wp:extent cx="923925" cy="923925"/>
                      <wp:effectExtent l="7620" t="7620" r="6350" b="70612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9237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ผู้ตรว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สอ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9pt;margin-top:39.1pt;width:72.7pt;height:72.7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ผู้ตรว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สอ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782320</wp:posOffset>
                      </wp:positionV>
                      <wp:extent cx="372110" cy="1270"/>
                      <wp:effectExtent l="635" t="37465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72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6pt;margin-top:61.6pt;width:29.3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2258695</wp:posOffset>
                      </wp:positionV>
                      <wp:extent cx="923925" cy="923925"/>
                      <wp:effectExtent l="7620" t="7620" r="6350" b="20701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9237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เสนอ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9pt;margin-top:177.85pt;width:72.7pt;height:72.7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เสนอ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2449195</wp:posOffset>
                      </wp:positionV>
                      <wp:extent cx="372110" cy="1270"/>
                      <wp:effectExtent l="635" t="37465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72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6pt;margin-top:192.85pt;width:29.3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96545</wp:posOffset>
                      </wp:positionV>
                      <wp:extent cx="1066800" cy="1543050"/>
                      <wp:effectExtent l="6350" t="8890" r="6985" b="135699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5429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ประธา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คณะกรรมการพิจารณาความดีความชอ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pt;margin-top:23.35pt;width:83.95pt;height:121.4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ประธ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คณะกรรมการพิจารณาความดีความชอ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782320</wp:posOffset>
                      </wp:positionV>
                      <wp:extent cx="476885" cy="1270"/>
                      <wp:effectExtent l="635" t="37465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77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6pt;margin-top:61.6pt;width:37.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2325370</wp:posOffset>
                      </wp:positionV>
                      <wp:extent cx="923925" cy="638175"/>
                      <wp:effectExtent l="9525" t="6985" r="8255" b="29400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6382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ลงนา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15pt;margin-top:183.1pt;width:72.7pt;height:50.2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ลงนา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2963545</wp:posOffset>
                      </wp:positionV>
                      <wp:extent cx="1270" cy="1848485"/>
                      <wp:effectExtent l="37465" t="635" r="3810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48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85pt;margin-top:233.35pt;width:0.05pt;height:145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496570</wp:posOffset>
                      </wp:positionV>
                      <wp:extent cx="1095375" cy="1057275"/>
                      <wp:effectExtent l="7620" t="7620" r="6985" b="60071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10573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ดำเนินกา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ในส่วนที่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เกี่ยวข้อ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4pt;margin-top:39.1pt;width:86.2pt;height:83.2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ดำเนิน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ในส่วนที่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เกี่ยวข้อ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ผังกระบวนงานรักษาไว้และใช้ประโยชน์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ลื่อนเงินเดือนข้าราชการกรุงเทพมหานครสามัญ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6378"/>
        <w:gridCol w:w="1560"/>
        <w:gridCol w:w="1559"/>
        <w:gridCol w:w="1417"/>
        <w:gridCol w:w="147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เจ้าหน้าที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ขานุ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าย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เจ้าหน้าที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วนราช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52625</wp:posOffset>
                      </wp:positionH>
                      <wp:positionV relativeFrom="paragraph">
                        <wp:posOffset>344170</wp:posOffset>
                      </wp:positionV>
                      <wp:extent cx="1866900" cy="904875"/>
                      <wp:effectExtent l="5080" t="5715" r="5080" b="85915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960" cy="905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8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- ข้อมูลการคำนวณโควต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8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- ข้อมูลรายบุคคลประกอบกา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8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3.75pt;margin-top:27.1pt;width:146.95pt;height:71.2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- ข้อมูลการคำนวณโควต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- ข้อมูลรายบุคคลประกอบ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66900</wp:posOffset>
                      </wp:positionH>
                      <wp:positionV relativeFrom="paragraph">
                        <wp:posOffset>420370</wp:posOffset>
                      </wp:positionV>
                      <wp:extent cx="1895475" cy="904875"/>
                      <wp:effectExtent l="5715" t="5715" r="5080" b="85915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5400" cy="905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8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- ข้อมูลการคำนวณโควต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8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- ข้อมูลรายบุคคลประกอบกา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8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7pt;margin-top:33.1pt;width:149.2pt;height:71.2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- ข้อมูลการคำนวณโควต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- ข้อมูลรายบุคคลประกอบ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81175</wp:posOffset>
                      </wp:positionH>
                      <wp:positionV relativeFrom="paragraph">
                        <wp:posOffset>496570</wp:posOffset>
                      </wp:positionV>
                      <wp:extent cx="1924050" cy="904875"/>
                      <wp:effectExtent l="5080" t="5715" r="5715" b="89852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4200" cy="905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สำเนาคำสั่งเลื่อนเงินเดือ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ลงนามแล้ว ให้กองการเจ้าหน้าที่ สนป.และสำนักงาน ก.ก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0.25pt;margin-top:39.1pt;width:151.45pt;height:71.2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สำเนาคำสั่งเลื่อนเงินเดือ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ลงนามแล้ว ให้กองการเจ้าหน้าที่ สนป.และสำนักงาน ก.ก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867150</wp:posOffset>
                      </wp:positionH>
                      <wp:positionV relativeFrom="paragraph">
                        <wp:posOffset>925195</wp:posOffset>
                      </wp:positionV>
                      <wp:extent cx="2877185" cy="1270"/>
                      <wp:effectExtent l="635" t="37465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77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4.5pt;margin-top:72.85pt;width:226.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228725</wp:posOffset>
                      </wp:positionH>
                      <wp:positionV relativeFrom="paragraph">
                        <wp:posOffset>601345</wp:posOffset>
                      </wp:positionV>
                      <wp:extent cx="553085" cy="133985"/>
                      <wp:effectExtent l="0" t="19685" r="127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553320" cy="134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6.75pt;margin-top:47.35pt;width:43.45pt;height:10.5pt;flip:xy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1270</wp:posOffset>
                      </wp:positionV>
                      <wp:extent cx="1270" cy="295910"/>
                      <wp:effectExtent l="37465" t="635" r="3810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96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25pt;margin-top:0.1pt;width:0.1pt;height:23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1068070</wp:posOffset>
                      </wp:positionV>
                      <wp:extent cx="1270" cy="1191260"/>
                      <wp:effectExtent l="37465" t="635" r="3810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191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25pt;margin-top:84.1pt;width:0.1pt;height:93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2411095</wp:posOffset>
                      </wp:positionV>
                      <wp:extent cx="1019175" cy="495300"/>
                      <wp:effectExtent l="5715" t="5080" r="5080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495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จ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5pt;margin-top:189.85pt;width:80.2pt;height:38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จ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287020</wp:posOffset>
                      </wp:positionV>
                      <wp:extent cx="1038225" cy="647700"/>
                      <wp:effectExtent l="0" t="0" r="0" b="0"/>
                      <wp:wrapNone/>
                      <wp:docPr id="6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สำเนาคำสั่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เลื่อนเงินเดือ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5pt;height:51pt;mso-wrap-distance-left:9.05pt;mso-wrap-distance-right:9.05pt;mso-wrap-distance-top:0pt;mso-wrap-distance-bottom:0pt;margin-top:22.6pt;mso-position-vertical-relative:text;margin-left:15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สำเนาคำสั่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ลื่อนเงินเดือ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วนราชการต้นสังกั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ที่เกี่ยวข้องในกลุ่มงานการเจ้าหน้าที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ล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MIS 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การปฏิบัติงาน  มาตรฐาน  และการติดตามประเมินผลของกระบวนงานรักษาไว้และใช้ประโยชน์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ลื่อนเงินเดือนข้าราชการกรุงเทพมหานครสามัญ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4"/>
        <w:gridCol w:w="1049"/>
        <w:gridCol w:w="2199"/>
        <w:gridCol w:w="1692"/>
        <w:gridCol w:w="1558"/>
        <w:gridCol w:w="1625"/>
        <w:gridCol w:w="1211"/>
        <w:gridCol w:w="20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60960</wp:posOffset>
                      </wp:positionV>
                      <wp:extent cx="1666875" cy="866775"/>
                      <wp:effectExtent l="5715" t="5715" r="5080" b="30226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6800" cy="866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สำเนาเรื่องส่งให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ส่วนราชกา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ในสังกัด สนน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Calibri" w:ascii="Angsana New" w:hAnsi="Angsana New" w:cs="Angsana New"/>
                                      <w:color w:val="auto"/>
                                      <w:lang w:val="en-US" w:bidi="th-TH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95pt;margin-top:4.8pt;width:131.2pt;height:68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สำเนาเรื่องส่งให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ส่วนราช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ในสังกัด สนน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ngsana New" w:hAnsi="Angsana New" w:cs="Angsana New"/>
                                <w:color w:val="auto"/>
                                <w:lang w:val="en-US" w:bidi="th-TH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927735</wp:posOffset>
                      </wp:positionV>
                      <wp:extent cx="1270" cy="3155950"/>
                      <wp:effectExtent l="37465" t="635" r="3810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156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55pt;margin-top:73.05pt;width:0.05pt;height:248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่อได้รับเรื่องจาก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เจ้าหน้าที่ สำเนาเรื่องส่งให้ส่วนราชการในสังกัดส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้อมกำหนดวันส่ง ได้แก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พ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ส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บ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จ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ค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วนราชการในสังกั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เสร็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กำหน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การปฏิบัติงาน  มาตรฐาน  และการติดตามประเมินผลของกระบวนงานรักษาไว้และใช้ประโยชน์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ลื่อนเงินเดือนข้าราชการกรุงเทพมหานครสามัญ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684"/>
        <w:gridCol w:w="1041"/>
        <w:gridCol w:w="2178"/>
        <w:gridCol w:w="1680"/>
        <w:gridCol w:w="1549"/>
        <w:gridCol w:w="1616"/>
        <w:gridCol w:w="1318"/>
        <w:gridCol w:w="202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784860</wp:posOffset>
                      </wp:positionH>
                      <wp:positionV relativeFrom="paragraph">
                        <wp:posOffset>15875</wp:posOffset>
                      </wp:positionV>
                      <wp:extent cx="1270" cy="381635"/>
                      <wp:effectExtent l="37465" t="635" r="3810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81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8pt;margin-top:1.25pt;width:0.1pt;height:3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727710</wp:posOffset>
                      </wp:positionH>
                      <wp:positionV relativeFrom="paragraph">
                        <wp:posOffset>987425</wp:posOffset>
                      </wp:positionV>
                      <wp:extent cx="1270" cy="3686810"/>
                      <wp:effectExtent l="37465" t="635" r="3810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687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3pt;margin-top:77.75pt;width:0.1pt;height:290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387350</wp:posOffset>
                      </wp:positionV>
                      <wp:extent cx="1285875" cy="609600"/>
                      <wp:effectExtent l="0" t="0" r="0" b="0"/>
                      <wp:wrapNone/>
                      <wp:docPr id="7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5875" cy="609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ประเมินผลกา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ปฏิบัติงา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25pt;height:48pt;mso-wrap-distance-left:9.05pt;mso-wrap-distance-right:9.05pt;mso-wrap-distance-top:0pt;mso-wrap-distance-bottom:0pt;margin-top:30.5pt;mso-position-vertical-relative:text;margin-left:11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ประเมินผลกา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ปฏิบัติงา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ท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รวบรว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การประเมินการปฏิบัติงานขอ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ราชการตามหลักเกณฑ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เสร็จ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กำหนด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ส่วนราชการในสังกัด ส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สิทธิภาพ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ประสิทธิผลการปฏิบัติ งานของข้าราชกา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รบ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ะเบียบข้าราชการ กท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ละบุคลากร กท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ศ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2554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รบ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ะเบียบข้าราชการพลเรือน พ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ศ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255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นังสือสำนักงาน 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ที่ นร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708.1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ลงวัน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2554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ฎ 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ว่าด้วย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เลื่อนเงินเดือ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ศ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2552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ติ 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6/2554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8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554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ติ 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/255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5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25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ติ 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/2557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7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2557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การปฏิบัติงาน  มาตรฐาน  และการติดตามประเมินผลของกระบวนงานรักษาไว้และใช้ประโยชน์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ลื่อนเงินเดือนข้าราชการกรุงเทพมหานครสามัญ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4"/>
        <w:gridCol w:w="1049"/>
        <w:gridCol w:w="2199"/>
        <w:gridCol w:w="1692"/>
        <w:gridCol w:w="1558"/>
        <w:gridCol w:w="1625"/>
        <w:gridCol w:w="1211"/>
        <w:gridCol w:w="20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727710</wp:posOffset>
                      </wp:positionH>
                      <wp:positionV relativeFrom="paragraph">
                        <wp:posOffset>25400</wp:posOffset>
                      </wp:positionV>
                      <wp:extent cx="1270" cy="5006975"/>
                      <wp:effectExtent l="37465" t="635" r="3810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007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3pt;margin-top:2pt;width:0.1pt;height:394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ะเบียบกระทรว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คลังว่าด้วยการเบิก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่ายค่าตอบแทนพิเศษ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ของข้าราชการและ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ลูกจ้างประจำผู้ได้รับ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งินเดือนหรือค่าจ้า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ถึงขั้นสูงหรือใกล้ถึ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ขั้นสูงของอันดับหรือ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ำแหน่ง พ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ศ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255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แก้ไขเพิ่มเติม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ศ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2551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ะเบียบกระทรวง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คลังว่าด้วยการเบิกจ่ายเงินเพิ่มการครองชีพชั่วคราวของ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ขร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ละลูกจ้างประจำ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ของส่วนราช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ศ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2555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ข้อบัญญัติ กท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รื่อ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ให้เงินช่วยเหลือค่าครองชีพหรือเงินค่า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อบแทนแก่ข้าราชการ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br/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ละหรือลูกจ้างขอ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ท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ศ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255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การปฏิบัติงาน  มาตรฐาน  และการติดตามประเมินผลของกระบวนงานรักษาไว้และใช้ประโยชน์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ลื่อนเงินเดือนข้าราชการกรุงเทพมหานครสามัญ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4"/>
        <w:gridCol w:w="1049"/>
        <w:gridCol w:w="2199"/>
        <w:gridCol w:w="1692"/>
        <w:gridCol w:w="1558"/>
        <w:gridCol w:w="1625"/>
        <w:gridCol w:w="1211"/>
        <w:gridCol w:w="20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727710</wp:posOffset>
                      </wp:positionH>
                      <wp:positionV relativeFrom="paragraph">
                        <wp:posOffset>2540</wp:posOffset>
                      </wp:positionV>
                      <wp:extent cx="1270" cy="156845"/>
                      <wp:effectExtent l="37465" t="635" r="3810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3pt;margin-top:0.2pt;width:0.1pt;height:12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149225</wp:posOffset>
                      </wp:positionV>
                      <wp:extent cx="1304925" cy="361950"/>
                      <wp:effectExtent l="0" t="0" r="0" b="0"/>
                      <wp:wrapNone/>
                      <wp:docPr id="7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ทำเอกสา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2.75pt;height:28.5pt;mso-wrap-distance-left:9.05pt;mso-wrap-distance-right:9.05pt;mso-wrap-distance-top:0pt;mso-wrap-distance-bottom:0pt;margin-top:11.75pt;mso-position-vertical-relative:text;margin-left:10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ทำเอกส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727710</wp:posOffset>
                      </wp:positionH>
                      <wp:positionV relativeFrom="paragraph">
                        <wp:posOffset>21590</wp:posOffset>
                      </wp:positionV>
                      <wp:extent cx="1270" cy="3982085"/>
                      <wp:effectExtent l="37465" t="635" r="3810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982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3pt;margin-top:-44.1pt;width:0.1pt;height:3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ท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ข้อมูลตามแบบฟอร์มที่ กก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 โดยกรอก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ชื่อผู้มีสิทธิได้รับ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ื่อนขั้นเงินเดือน ค่าตอบแทนและในกรณีที่ไม่ได้รับการเลื่อนเงินเดือน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มารถดำเนินการได้ครบถ้วนถูกต้อ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ตามกำหน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ส่วนราชการในสังกัด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คำนวณโควตาการเลื่อนเงินเดือนข้าราชการกรุงเทพมหานครสามัญ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ชื่อข้าราชการผู้ที่ครองตำแหน่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รายชื่อข้าราชการผู้ที่ได้รับการเสนอขอเลื่อนเงินเดือนหนึ่งขั้น โควตาร้อย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บัญชีรายชื่อข้าราชการผู้สมควรได้เลื่อนเงินเดือ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แบบ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ท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บัญชีรายชื่อข้าราชการผู้ไม่สมควรเลื่อนเงินเดือ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แบบ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ท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บัญชีแสดงวันลาในครึ่งปีที่แล้วมาของข้าราช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รุงเทพมหานครสามัญ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แบบ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ท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การปฏิบัติงาน  มาตรฐาน  และการติดตามประเมินผลของกระบวนงานรักษาไว้และใช้ประโยชน์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ลื่อนเงินเดือนข้าราชการกรุงเทพมหานครสามัญ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696"/>
        <w:gridCol w:w="1109"/>
        <w:gridCol w:w="2187"/>
        <w:gridCol w:w="1684"/>
        <w:gridCol w:w="1553"/>
        <w:gridCol w:w="1620"/>
        <w:gridCol w:w="1210"/>
        <w:gridCol w:w="2031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794385</wp:posOffset>
                      </wp:positionH>
                      <wp:positionV relativeFrom="paragraph">
                        <wp:posOffset>863600</wp:posOffset>
                      </wp:positionV>
                      <wp:extent cx="1270" cy="3791585"/>
                      <wp:effectExtent l="37465" t="635" r="3810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79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55pt;margin-top:68pt;width:0.05pt;height:298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2540</wp:posOffset>
                      </wp:positionV>
                      <wp:extent cx="1270" cy="156845"/>
                      <wp:effectExtent l="37465" t="635" r="3810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5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4pt;margin-top:0.2pt;width:0.05pt;height:12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49225</wp:posOffset>
                      </wp:positionV>
                      <wp:extent cx="1371600" cy="676275"/>
                      <wp:effectExtent l="0" t="0" r="0" b="0"/>
                      <wp:wrapNone/>
                      <wp:docPr id="7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6762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ตรวจสอ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ความถูกต้อ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pt;height:53.25pt;mso-wrap-distance-left:9.05pt;mso-wrap-distance-right:9.05pt;mso-wrap-distance-top:0pt;mso-wrap-distance-bottom:0pt;margin-top:11.75pt;mso-position-vertical-relative:text;margin-left:7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รวจสอบ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วามถูกต้อ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ท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ความถูกต้องของ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้าถูกต้องครบถ้วน รวบรวมไว้ที่กลุ่มงานการเจ้าหน้าที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้าไม่ถูกต้องหรือไม่ครบถ้วนให้ส่งกลับส่วนราชการการเพื่อดำเนินการแก้ไข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เจ้าหน้าที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การปฏิบัติงาน  มาตรฐาน  และการติดตามประเมินผลของกระบวนงานรักษาไว้และใช้ประโยชน์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ลื่อนเงินเดือนข้าราชการกรุงเทพมหานครสามัญ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4"/>
        <w:gridCol w:w="1049"/>
        <w:gridCol w:w="2199"/>
        <w:gridCol w:w="1692"/>
        <w:gridCol w:w="1558"/>
        <w:gridCol w:w="1625"/>
        <w:gridCol w:w="1211"/>
        <w:gridCol w:w="20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803910</wp:posOffset>
                      </wp:positionH>
                      <wp:positionV relativeFrom="paragraph">
                        <wp:posOffset>15875</wp:posOffset>
                      </wp:positionV>
                      <wp:extent cx="1270" cy="314960"/>
                      <wp:effectExtent l="37465" t="635" r="3810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15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3pt;margin-top:1.25pt;width:0.1pt;height:24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90805</wp:posOffset>
                      </wp:positionV>
                      <wp:extent cx="1524000" cy="847725"/>
                      <wp:effectExtent l="0" t="0" r="0" b="0"/>
                      <wp:wrapNone/>
                      <wp:docPr id="8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0" cy="8477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รวบรวมรายชื่อผู้ที่สมคว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ได้รับการเสนอเลื่อนเงินเดือ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0pt;height:66.75pt;mso-wrap-distance-left:9.05pt;mso-wrap-distance-right:9.05pt;mso-wrap-distance-top:0pt;mso-wrap-distance-bottom:0pt;margin-top:7.15pt;mso-position-vertical-relative:text;margin-left:2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รวบรวมรายชื่อผู้ที่สมคว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ได้รับการเสนอเลื่อนเงินเดือ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43815</wp:posOffset>
                      </wp:positionV>
                      <wp:extent cx="1270" cy="916305"/>
                      <wp:effectExtent l="37465" t="635" r="3810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16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55pt;margin-top:3.45pt;width:0.05pt;height:72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98425</wp:posOffset>
                      </wp:positionV>
                      <wp:extent cx="1524000" cy="847725"/>
                      <wp:effectExtent l="0" t="0" r="0" b="0"/>
                      <wp:wrapNone/>
                      <wp:docPr id="8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0" cy="8477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นำข้อมูลเข้าที่ประชุ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คณะกรรมการพิจารณาการเลื่อนเงินเดือนของ ขรก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0"/>
                                      <w:szCs w:val="30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0pt;height:66.75pt;mso-wrap-distance-left:9.05pt;mso-wrap-distance-right:9.05pt;mso-wrap-distance-top:0pt;mso-wrap-distance-bottom:0pt;margin-top:7.75pt;mso-position-vertical-relative:text;margin-left:-1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นำข้อมูลเข้าที่ประชุ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คณะกรรมการพิจารณาการเลื่อนเงินเดือนของ ขรก</w:t>
                            </w:r>
                            <w:r>
                              <w:rPr>
                                <w:rFonts w:cs="TH SarabunIT๙" w:ascii="TH SarabunIT๙" w:hAnsi="TH SarabunIT๙"/>
                                <w:sz w:val="30"/>
                                <w:szCs w:val="30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756920</wp:posOffset>
                      </wp:positionH>
                      <wp:positionV relativeFrom="paragraph">
                        <wp:posOffset>56515</wp:posOffset>
                      </wp:positionV>
                      <wp:extent cx="1270" cy="915035"/>
                      <wp:effectExtent l="37465" t="635" r="3810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15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6pt;margin-top:4.45pt;width:0.05pt;height:72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83820</wp:posOffset>
                      </wp:positionV>
                      <wp:extent cx="1524000" cy="561975"/>
                      <wp:effectExtent l="0" t="0" r="0" b="0"/>
                      <wp:wrapNone/>
                      <wp:docPr id="8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0" cy="561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จัดส่งเอกสารให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กองการเจ้าหน้าที่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0pt;height:44.25pt;mso-wrap-distance-left:9.05pt;mso-wrap-distance-right:9.05pt;mso-wrap-distance-top:0pt;mso-wrap-distance-bottom:0pt;margin-top:6.6pt;mso-position-vertical-relative:text;margin-left:2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จัดส่งเอกสารให้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กองการเจ้าหน้าที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215900</wp:posOffset>
                      </wp:positionV>
                      <wp:extent cx="1270" cy="496570"/>
                      <wp:effectExtent l="37465" t="635" r="3810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96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05pt;margin-top:17pt;width:0.05pt;height:39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วบรวมข้อมูล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คำนวณโควตาการเลื่อนเงินเดือนข้าราชการรายบุคล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ข้อมูลรายบุคคลประกอบ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พิจารณาเลื่อนเงินเดือ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ข้าราช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นำข้อมูลให้คณะกรรมการฯ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คำนวณโควตาการเลื่อนเงินเดือนข้าราช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ข้อมูลรายบุคคลประกอบการพิจารณาเลื่อ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งินเดือนข้าราช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ัดส่งเอกสารตามแบบฟอร์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ที่ถูกต้อง ครบถ้วนให้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องการเจ้าหน้าที่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ามารถดำเนินการได้ครบถ้วนถูกต้อ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ละตามกำหน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ลุ่มงานการเจ้าหน้าที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ณะการรมการฯ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ลุ่มงานการเจ้าหน้าที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การปฏิบัติงาน  มาตรฐาน  และการติดตามประเมินผลของกระบวนงานรักษาไว้และใช้ประโยชน์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ลื่อนเงินเดือนข้าราชการกรุงเทพมหานครสามัญ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695"/>
        <w:gridCol w:w="1109"/>
        <w:gridCol w:w="2191"/>
        <w:gridCol w:w="1683"/>
        <w:gridCol w:w="1553"/>
        <w:gridCol w:w="1619"/>
        <w:gridCol w:w="1210"/>
        <w:gridCol w:w="2030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803910</wp:posOffset>
                      </wp:positionH>
                      <wp:positionV relativeFrom="paragraph">
                        <wp:posOffset>15875</wp:posOffset>
                      </wp:positionV>
                      <wp:extent cx="1270" cy="314960"/>
                      <wp:effectExtent l="37465" t="635" r="3810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15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3pt;margin-top:1.25pt;width:0.1pt;height:24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66370</wp:posOffset>
                      </wp:positionV>
                      <wp:extent cx="1524000" cy="647700"/>
                      <wp:effectExtent l="0" t="0" r="0" b="0"/>
                      <wp:wrapNone/>
                      <wp:docPr id="8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0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คำสั่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เลื่อนเงินเดือ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0pt;height:51pt;mso-wrap-distance-left:9.05pt;mso-wrap-distance-right:9.05pt;mso-wrap-distance-top:0pt;mso-wrap-distance-bottom:0pt;margin-top:13.1pt;mso-position-vertical-relative:text;margin-left:2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ำสั่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ลื่อนเงินเดือ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803910</wp:posOffset>
                      </wp:positionH>
                      <wp:positionV relativeFrom="paragraph">
                        <wp:posOffset>83820</wp:posOffset>
                      </wp:positionV>
                      <wp:extent cx="1270" cy="3486785"/>
                      <wp:effectExtent l="37465" t="635" r="3810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48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3pt;margin-top:-49.2pt;width:0.1pt;height:274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ท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คำสั่งเลื่อนเงินเดือนของข้าราช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สั่งเลื่อนเงินเดือนข้าราช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ุงเท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นครสามัญ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สั่งให้ข้าราชการกรุงเทพมหานครสามัญได้รับค่าตอบแทนพิเศษ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ชื่อข้าราชการที่ไม่ได้รับการเลื่อนเงินเดือ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สั่งให้ข้าราชการกรุงเทพมหานครสามัญได้รับเงินเพิ่มการครองชีพชั่วคราวและเงินช่วยเหลือค่าครองชีพ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เจ้าหน้าที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992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การปฏิบัติงาน  มาตรฐาน  และการติดตามประเมินผลของกระบวนงานรักษาไว้และใช้ประโยชน์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ลื่อนเงินเดือนข้าราชการกรุงเทพมหานครสามัญ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4"/>
        <w:gridCol w:w="1049"/>
        <w:gridCol w:w="2199"/>
        <w:gridCol w:w="1692"/>
        <w:gridCol w:w="1558"/>
        <w:gridCol w:w="1625"/>
        <w:gridCol w:w="1211"/>
        <w:gridCol w:w="20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927735</wp:posOffset>
                      </wp:positionH>
                      <wp:positionV relativeFrom="paragraph">
                        <wp:posOffset>15875</wp:posOffset>
                      </wp:positionV>
                      <wp:extent cx="1270" cy="314960"/>
                      <wp:effectExtent l="37465" t="635" r="3810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15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05pt;margin-top:1.25pt;width:0.1pt;height:24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90170</wp:posOffset>
                      </wp:positionV>
                      <wp:extent cx="1609725" cy="676275"/>
                      <wp:effectExtent l="5715" t="5715" r="508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9560" cy="67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05pt;margin-top:7.1pt;width:126.7pt;height:5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เนาคำสั่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ื่อนเงินเดือ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สำเนาคำสั่งเลื่อนเงินเดือนแจ้งส่วนราชการต้นสังกั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สำเนาคำสั่งเลื่อนเงินเดือนแจ้งฝ่ายบริหารงานทั่วไป 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ลุ่มงานนิติการ 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คลัง  และ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ักทรัพยากรบุคคล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สำเนาคำสั่งเลื่อนเงินเดือนแจ้งกองการเจ้าหน้าที่สำนักปลัด 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หัวหน้าสำนักงาน 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จ้าหน้าที่บันทึกรายการเข้าระบบ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MIS 2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มารถดำเนินการได้ครบถ้วนถูกต้อ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ตรงตามความต้องการของส่วนราชการต้นสังกัดตามกำหน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เจ้าหน้าที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992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พระราชบัญญัติระเบียบข้าราชการกรุงเทพมหานครและบุคลากรกรุงเทพมหานคร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54 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พระราชบัญญัติระเบียบข้าราชการพลเรือ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51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ข้อบัญญัติกรุงเทพมหานคร เรื่องการให้เงินช่วยเหลือค่าครองชีพหรือเงินค่าตอบแทนแก่ข้าราชการ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และหรือลูกจ้างของกรุงเทพมหานคร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51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  </w:t>
      </w:r>
      <w:r>
        <w:rPr>
          <w:rFonts w:ascii="TH SarabunIT๙" w:hAnsi="TH SarabunIT๙" w:cs="TH SarabunIT๙"/>
          <w:sz w:val="32"/>
          <w:sz w:val="32"/>
          <w:szCs w:val="32"/>
        </w:rPr>
        <w:t>ระเบียบกระทรวงการคลังว่าด้วยการเบิกจ่ายค่าตอบแทนพิเศษของข้าราชการและลูกจ้างประจำผู้ได้รับ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เงินเดือนหรือค่าจ้างถึงขั้นสูงหรือใกล้ถึงขั้นสูงของอันดับหรือตำแหน่ง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5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ก้ไขเพิ่มเติม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ที่ </w:t>
      </w:r>
      <w:r>
        <w:rPr>
          <w:rFonts w:cs="TH SarabunIT๙" w:ascii="TH SarabunIT๙" w:hAnsi="TH SarabunIT๙"/>
          <w:sz w:val="32"/>
          <w:szCs w:val="32"/>
        </w:rPr>
        <w:t xml:space="preserve">2)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51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เบียบกระทรวงการคลังว่าด้วยการเบิกจ่ายเงินเพิ่มการครองชีพชั่วคราวของข้าราชการและลูกจ้าง ประจำของส่วนราชการ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ที่ </w:t>
      </w:r>
      <w:r>
        <w:rPr>
          <w:rFonts w:cs="TH SarabunIT๙" w:ascii="TH SarabunIT๙" w:hAnsi="TH SarabunIT๙"/>
          <w:sz w:val="32"/>
          <w:szCs w:val="32"/>
        </w:rPr>
        <w:t xml:space="preserve">5)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55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>กฎ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ว่าด้วยการเลื่อนเงินเดือ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52 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7. </w:t>
      </w:r>
      <w:r>
        <w:rPr>
          <w:rFonts w:ascii="TH SarabunIT๙" w:hAnsi="TH SarabunIT๙" w:cs="TH SarabunIT๙"/>
          <w:sz w:val="32"/>
          <w:sz w:val="32"/>
          <w:szCs w:val="32"/>
        </w:rPr>
        <w:t>หนังสือสำนักงาน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 นร </w:t>
      </w:r>
      <w:r>
        <w:rPr>
          <w:rFonts w:cs="TH SarabunIT๙" w:ascii="TH SarabunIT๙" w:hAnsi="TH SarabunIT๙"/>
          <w:sz w:val="32"/>
          <w:szCs w:val="32"/>
        </w:rPr>
        <w:t>0708.1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 </w:t>
      </w:r>
      <w:r>
        <w:rPr>
          <w:rFonts w:cs="TH SarabunIT๙" w:ascii="TH SarabunIT๙" w:hAnsi="TH SarabunIT๙"/>
          <w:sz w:val="32"/>
          <w:szCs w:val="32"/>
        </w:rPr>
        <w:t xml:space="preserve">5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ิงหาคม </w:t>
      </w:r>
      <w:r>
        <w:rPr>
          <w:rFonts w:cs="TH SarabunIT๙" w:ascii="TH SarabunIT๙" w:hAnsi="TH SarabunIT๙"/>
          <w:sz w:val="32"/>
          <w:szCs w:val="32"/>
        </w:rPr>
        <w:t>2554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8. </w:t>
      </w:r>
      <w:r>
        <w:rPr>
          <w:rFonts w:ascii="TH SarabunIT๙" w:hAnsi="TH SarabunIT๙" w:cs="TH SarabunIT๙"/>
          <w:sz w:val="32"/>
          <w:sz w:val="32"/>
          <w:szCs w:val="32"/>
        </w:rPr>
        <w:t>มติ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6/2554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ื่อวันที่ </w:t>
      </w:r>
      <w:r>
        <w:rPr>
          <w:rFonts w:cs="TH SarabunIT๙" w:ascii="TH SarabunIT๙" w:hAnsi="TH SarabunIT๙"/>
          <w:sz w:val="32"/>
          <w:szCs w:val="32"/>
        </w:rPr>
        <w:t xml:space="preserve">1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ิงหาคม </w:t>
      </w:r>
      <w:r>
        <w:rPr>
          <w:rFonts w:cs="TH SarabunIT๙" w:ascii="TH SarabunIT๙" w:hAnsi="TH SarabunIT๙"/>
          <w:sz w:val="32"/>
          <w:szCs w:val="32"/>
        </w:rPr>
        <w:t>2554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9. </w:t>
      </w:r>
      <w:r>
        <w:rPr>
          <w:rFonts w:ascii="TH SarabunIT๙" w:hAnsi="TH SarabunIT๙" w:cs="TH SarabunIT๙"/>
          <w:sz w:val="32"/>
          <w:sz w:val="32"/>
          <w:szCs w:val="32"/>
        </w:rPr>
        <w:t>มติ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3/255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ื่อวันที่ </w:t>
      </w:r>
      <w:r>
        <w:rPr>
          <w:rFonts w:cs="TH SarabunIT๙" w:ascii="TH SarabunIT๙" w:hAnsi="TH SarabunIT๙"/>
          <w:sz w:val="32"/>
          <w:szCs w:val="32"/>
        </w:rPr>
        <w:t xml:space="preserve">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นาคม </w:t>
      </w:r>
      <w:r>
        <w:rPr>
          <w:rFonts w:cs="TH SarabunIT๙" w:ascii="TH SarabunIT๙" w:hAnsi="TH SarabunIT๙"/>
          <w:sz w:val="32"/>
          <w:szCs w:val="32"/>
        </w:rPr>
        <w:t>2555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10. </w:t>
      </w:r>
      <w:r>
        <w:rPr>
          <w:rFonts w:ascii="TH SarabunIT๙" w:hAnsi="TH SarabunIT๙" w:cs="TH SarabunIT๙"/>
          <w:sz w:val="32"/>
          <w:sz w:val="32"/>
          <w:szCs w:val="32"/>
        </w:rPr>
        <w:t>มติ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4/255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ื่อวันที่ </w:t>
      </w:r>
      <w:r>
        <w:rPr>
          <w:rFonts w:cs="TH SarabunIT๙" w:ascii="TH SarabunIT๙" w:hAnsi="TH SarabunIT๙"/>
          <w:sz w:val="32"/>
          <w:szCs w:val="32"/>
        </w:rPr>
        <w:t xml:space="preserve">2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นาคม </w:t>
      </w:r>
      <w:r>
        <w:rPr>
          <w:rFonts w:cs="TH SarabunIT๙" w:ascii="TH SarabunIT๙" w:hAnsi="TH SarabunIT๙"/>
          <w:sz w:val="32"/>
          <w:szCs w:val="32"/>
        </w:rPr>
        <w:t>2557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1. </w:t>
      </w:r>
      <w:r>
        <w:rPr>
          <w:rFonts w:ascii="TH SarabunIT๙" w:hAnsi="TH SarabunIT๙" w:cs="TH SarabunIT๙"/>
          <w:sz w:val="32"/>
          <w:sz w:val="32"/>
          <w:szCs w:val="32"/>
        </w:rPr>
        <w:t>การคำนวณโควตาการเลื่อนเงินเดือนข้าราชการกรุงเทพมหานครสามัญ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2. </w:t>
      </w:r>
      <w:r>
        <w:rPr>
          <w:rFonts w:ascii="TH SarabunIT๙" w:hAnsi="TH SarabunIT๙" w:cs="TH SarabunIT๙"/>
          <w:sz w:val="32"/>
          <w:sz w:val="32"/>
          <w:szCs w:val="32"/>
        </w:rPr>
        <w:t>รายชื่อข้าราชการผู้ที่ครองตำแหน่ง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ชื่อข้าราชการผู้ที่ได้รับการเสนอขอเลื่อนเงินเดือนหนึ่งขั้น โควตาร้อยละ </w:t>
      </w:r>
      <w:r>
        <w:rPr>
          <w:rFonts w:cs="TH SarabunIT๙" w:ascii="TH SarabunIT๙" w:hAnsi="TH SarabunIT๙"/>
          <w:sz w:val="32"/>
          <w:szCs w:val="32"/>
        </w:rPr>
        <w:t>15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3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ัญชีรายชื่อข้าราชการผู้สมควรได้เลื่อนเงินเดือน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บบ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กท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4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ัญชีรายชื่อข้าราชการผู้ไม่สมควรเลื่อนเงินเดือ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บบ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กท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5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ัญชีแสดงวันลาในครึ่งปีที่แล้วมาของข้าราชการกรุงเทพมหานครสามัญ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บบ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กท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1440" w:right="851" w:gutter="0" w:header="0" w:top="99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1440" w:right="851" w:gutter="0" w:header="0" w:top="99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type w:val="nextPage"/>
      <w:pgSz w:w="11906" w:h="16838"/>
      <w:pgMar w:left="1440" w:right="851" w:gutter="0" w:header="0" w:top="99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2:45:00Z</dcterms:created>
  <dc:creator>bkk15</dc:creator>
  <dc:description/>
  <cp:keywords/>
  <dc:language>en-US</dc:language>
  <cp:lastModifiedBy>bkk15</cp:lastModifiedBy>
  <cp:lastPrinted>2014-10-27T12:14:00Z</cp:lastPrinted>
  <dcterms:modified xsi:type="dcterms:W3CDTF">2015-05-19T06:17:00Z</dcterms:modified>
  <cp:revision>18</cp:revision>
  <dc:subject/>
  <dc:title/>
</cp:coreProperties>
</file>